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Załącznik nr 5d do umowy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Z Ó R      P R O T O K O Ł 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ioru  pogwarancyj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isany w dniu ..........................  w  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120"/>
        <w:ind w:left="567" w:hanging="567"/>
        <w:rPr/>
      </w:pPr>
      <w:r>
        <w:rPr>
          <w:rFonts w:cs="Times New Roman" w:ascii="Times New Roman" w:hAnsi="Times New Roman"/>
        </w:rPr>
        <w:t>1.  W nawiązaniu do protokołu Nr ...................... spisanego dnia ........................... dotyczącego :</w:t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Nazwa i lokalizacja obiektu (zespołu obiektów) …………………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Nr i nazwa robót remontowych.................................................................................................... 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odbioru pogwarancyjnego, powołana przez Zamawiającego................... 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</w:rPr>
        <w:t>w składzie wg załączonej listy uczestników odbioru. stwierdza: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Zgodnie z protokółem odbioru końcowego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>
          <w:rFonts w:cs="Times New Roman" w:ascii="Times New Roman" w:hAnsi="Times New Roman"/>
        </w:rPr>
        <w:t>inne ............................................................ do dnia ..................................</w:t>
      </w:r>
    </w:p>
    <w:p>
      <w:pPr>
        <w:pStyle w:val="TextBodyIndent"/>
        <w:spacing w:before="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spacing w:before="0" w:after="12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W okresie gwarancyjnym wady i braki ukryte nie wystąpiły / wystąpiły/.</w:t>
      </w:r>
    </w:p>
    <w:p>
      <w:pPr>
        <w:pStyle w:val="TextBodyIndent"/>
        <w:spacing w:before="0" w:after="12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Ujawnione w okresie gwarancyjnym wady i braki: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120"/>
        <w:ind w:left="567" w:hanging="425"/>
        <w:rPr/>
      </w:pPr>
      <w:r>
        <w:rPr>
          <w:rFonts w:cs="Times New Roman" w:ascii="Times New Roman" w:hAnsi="Times New Roman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spacing w:before="0" w:after="120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/>
      </w:pPr>
      <w:r>
        <w:rPr>
          <w:rFonts w:cs="Times New Roman" w:ascii="Times New Roman" w:hAnsi="Times New Roman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sunie na koszt własny w terminie do dnia 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ustalenia komisji: ……………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po przeczytaniu podpisano:</w:t>
      </w:r>
    </w:p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-920" w:firstLine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Zamawiającego: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Przedstawiciele Użytkownika: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i:</w:t>
      </w:r>
    </w:p>
    <w:p>
      <w:pPr>
        <w:pStyle w:val="TextBodyIndent"/>
        <w:ind w:left="1843" w:hanging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TextBody"/>
        <w:spacing w:before="48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12:00Z</dcterms:created>
  <dc:creator>A. Pawlak</dc:creator>
  <dc:description/>
  <cp:keywords/>
  <dc:language>en-US</dc:language>
  <cp:lastModifiedBy>Szczepińska Karolina</cp:lastModifiedBy>
  <cp:lastPrinted>2022-09-16T11:46:00Z</cp:lastPrinted>
  <dcterms:modified xsi:type="dcterms:W3CDTF">2025-05-13T08:33:00Z</dcterms:modified>
  <cp:revision>8</cp:revision>
  <dc:subject/>
  <dc:title>Załącznik Nr 4</dc:title>
</cp:coreProperties>
</file>